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2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zbiornika kriogenicznego prod. Thermo Scientific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zbiornika kriogenicznego prod. Thermo Scientific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.  Wykaz sprzętu stanowi załącznik nr 2.2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izualna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elektroniki i przyłączy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powłok i uszczelek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eryfikacja sond temperatury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a zestawu serwisowego (co 2 lat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20 maja 2010 r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48509023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2a do SWZ, PN-279/23/KK</w:t>
    </w:r>
  </w:p>
  <w:p>
    <w:pPr>
      <w:pStyle w:val="Header"/>
      <w:jc w:val="right"/>
      <w:rPr/>
    </w:pPr>
    <w:r>
      <w:rPr>
        <w:rFonts w:cs="Calibri"/>
        <w:bCs/>
      </w:rPr>
      <w:t>Część nr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755583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AA748FF7-6B58-4679-A3B1-63EA75F57C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82</Words>
  <Characters>7098</Characters>
  <CharactersWithSpaces>8264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29:00Z</dcterms:created>
  <dc:creator/>
  <dc:description/>
  <dc:language>en-US</dc:language>
  <cp:lastModifiedBy/>
  <dcterms:modified xsi:type="dcterms:W3CDTF">2023-12-08T1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